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عن معاذ ابن جبل رضي الله عنهما عن رسول الله صلى الله عليه وسلم قال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تق الله حيث ما كن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واتبع الحسنة السيئة تمحها وخالق الناس بخلق حسن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ترمذ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زملائي الطلاب مع بداية العام الدراسي الجديد أقدم لكم نصائح مختصره أولاً احرص على صلاة الفجر في وقتها مع جماعة المسلمين ففيها عون وتكون في ذمة الله في كامل اليو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انياً اهتم بالفطور السليم والغذاء الكامل ولا تخرج من المنزل دون أن تفط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 لا تنسى دعاء الخروج من المنزل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ابعا احرص على تحية الإسلام عندما تقابل زملائك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خامسا عند دخولك لغرفة الدراسة سم الله فباسمه برك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 الموفق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2:00Z</dcterms:created>
  <dc:creator>TOSHIBA</dc:creator>
  <dc:description/>
  <dc:language>en-US</dc:language>
  <cp:lastModifiedBy>TOSHIBA</cp:lastModifiedBy>
  <dcterms:modified xsi:type="dcterms:W3CDTF">2003-08-03T23:05:00Z</dcterms:modified>
  <cp:revision>2</cp:revision>
  <dc:subject/>
  <dc:title/>
</cp:coreProperties>
</file>